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WzAbc9qK9DS2efBwNlVz9A5cTNlBgiqkfmuBmm4lYp4LowaJhPrs7slyKyudbymsZqoqg
kTWaawbeGY0O+9skJ+Ig0WjrRuPausv06wMYNbhktG4C0V6RLfeaLoB5EtjDJznI4IGISBV5
xm2fyav1g/1BK+QwBigt0e0QE6YeVA8UCg2TXBlKI9O4HFjIeJf7ueijoTeT0/doWcdmje8I
TU19GWtj6tzsLNPYMP</vt:lpwstr>
  </property>
  <property fmtid="{D5CDD505-2E9C-101B-9397-08002B2CF9AE}" pid="3" name="_2015_ms_pID_7253431">
    <vt:lpwstr>S/C0RoaQeqkVYVetNuFBVp8q/SanNhj/bRWTrYmhXAJU8TPorkeW85
H5bEHoDUYt7ho/FGxsulCYouSJppSLf70CPkXeSALs4sYgEi0qynEmoJlw0h10w4RGRiZqw/
4J8+zpHlhoN1ncOhxJZmN9OoRIvcDfjHKdwqSSXVxuJfYb+zrp+rkYFidW8RABCMPZ1e1j2o
lLoNo/7p7RVBMJdPy1dnLR9k76MCTojUZPMn</vt:lpwstr>
  </property>
  <property fmtid="{D5CDD505-2E9C-101B-9397-08002B2CF9AE}" pid="4" name="_2015_ms_pID_7253431_00">
    <vt:lpwstr>_2015_ms_pID_7253431</vt:lpwstr>
  </property>
  <property fmtid="{D5CDD505-2E9C-101B-9397-08002B2CF9AE}" pid="5" name="_2015_ms_pID_7253432">
    <vt:lpwstr>ahya57tnK+A6R5jfupMI9B/MfZaYnXBNXCY6
lStN6BU8Ufjbyp4vwlfAhqgVwaQC3zwfnFIgY3EXEfqatarF5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